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9 DUSTY ROS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61"/>
        <w:gridCol w:w="1134"/>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68-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9 DUSTY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