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25 BANANA</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2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900"/>
        <w:gridCol w:w="1350"/>
        <w:gridCol w:w="3240"/>
        <w:gridCol w:w="261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SPECIFY SPECIES AND ROUT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2070"/>
        <w:gridCol w:w="1080"/>
        <w:gridCol w:w="90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25 BANAN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6:00Z</dcterms:modified>
  <cp:revision>9</cp:revision>
  <dc:subject/>
  <dc:title/>
</cp:coreProperties>
</file>