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6 PURPL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330"/>
        <w:gridCol w:w="106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36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6:00Z</dcterms:modified>
  <cp:revision>8</cp:revision>
  <dc:subject/>
  <dc:title/>
</cp:coreProperties>
</file>