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4 BRIGHT ORANG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ORANG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4 BRIGHT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WASTE DISPOSAL: SEND TO APPROVED SITE IN ACCORDANCE WITH REGULATION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