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14 SEA SPRAY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lineRule="exact" w:line="120"/>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4 SEA SPRA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7:00Z</dcterms:modified>
  <cp:revision>8</cp:revision>
  <dc:subject/>
  <dc:title/>
</cp:coreProperties>
</file>