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15 MINT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SPECTRUM LEAD FREE 715 MINT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