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3 BLUSHED BEIG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115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D50 OF INGREDIEN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PECIFY SPECIES AND ROUTE)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3 BLUSHED BEI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