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6 BRIGHT PURP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6 BRIGHT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