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0 UG LIGHT BEIG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2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20 UG LIGHT BEI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