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061"/>
        <w:gridCol w:w="3429"/>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23 UG HONEY</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2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440-67-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3 UG HON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4:00Z</dcterms:modified>
  <cp:revision>8</cp:revision>
  <dc:subject/>
  <dc:title/>
</cp:coreProperties>
</file>