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07 UG ENGLISH ROSE</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 NUMBER 50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7 UG ENGLISH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10</cp:revision>
  <dc:subject/>
  <dc:title/>
</cp:coreProperties>
</file>