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487"/>
        <w:gridCol w:w="3003"/>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7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27 UG SHERWOOD GREEN</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 IDENT. NUMBER 52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27 UG SHERWOOD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3:00Z</dcterms:modified>
  <cp:revision>9</cp:revision>
  <dc:subject/>
  <dc:title/>
</cp:coreProperties>
</file>