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89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72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UNDERGLAZE 558 UG JADE</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 NUMBER 558</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402"/>
        <w:gridCol w:w="993"/>
        <w:gridCol w:w="1365"/>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0-1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48-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BLUE</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6-95-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0-2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YELLOW</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5-5</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UNDERGLAZE 558 UG JADE</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6:22:00Z</dcterms:created>
  <dc:creator>Spectrum Glazes</dc:creator>
  <dc:description/>
  <cp:keywords/>
  <dc:language>en-US</dc:language>
  <cp:lastModifiedBy>richard@spectrumglazes.com</cp:lastModifiedBy>
  <dcterms:modified xsi:type="dcterms:W3CDTF">2016-03-07T20:29:00Z</dcterms:modified>
  <cp:revision>8</cp:revision>
  <dc:subject/>
  <dc:title/>
</cp:coreProperties>
</file>