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FREE UNDERGLAZE 509 UG FLE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50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9 UG FLE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6:00Z</dcterms:modified>
  <cp:revision>9</cp:revision>
  <dc:subject/>
  <dc:title/>
</cp:coreProperties>
</file>