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UNDERGLAZE 551 UG MEDIUM PINK </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1 UG MEDIUM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0:00Z</dcterms:modified>
  <cp:revision>8</cp:revision>
  <dc:subject/>
  <dc:title/>
</cp:coreProperties>
</file>