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21 UG SAND</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2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61"/>
        <w:gridCol w:w="1134"/>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1/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21 UG SAN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6:00Z</dcterms:created>
  <dc:creator>Spectrum Glazes</dc:creator>
  <dc:description/>
  <cp:keywords/>
  <dc:language>en-US</dc:language>
  <cp:lastModifiedBy>richard@spectrumglazes.com</cp:lastModifiedBy>
  <dcterms:modified xsi:type="dcterms:W3CDTF">2016-03-07T20:24:00Z</dcterms:modified>
  <cp:revision>8</cp:revision>
  <dc:subject/>
  <dc:title/>
</cp:coreProperties>
</file>