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2203"/>
        <w:gridCol w:w="3287"/>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5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SPECTRUM LEADFREE UNDERGLAZE 546 UG BRIGHT PEACH</w:t>
            </w:r>
          </w:p>
        </w:tc>
        <w:tc>
          <w:tcPr>
            <w:tcW w:w="32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 NUMBER 546</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402"/>
        <w:gridCol w:w="993"/>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0-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6</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PINK</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53-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PINK</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8282-10-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2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n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3-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ROWN</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68187-13-3 </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UNDERGLAZE 546 UG BRIGHT PEACH</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28:00Z</dcterms:created>
  <dc:creator>Spectrum Glazes</dc:creator>
  <dc:description/>
  <cp:keywords/>
  <dc:language>en-US</dc:language>
  <cp:lastModifiedBy>richard@spectrumglazes.com</cp:lastModifiedBy>
  <dcterms:modified xsi:type="dcterms:W3CDTF">2016-03-07T20:31:00Z</dcterms:modified>
  <cp:revision>10</cp:revision>
  <dc:subject/>
  <dc:title/>
</cp:coreProperties>
</file>