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203"/>
        <w:gridCol w:w="3287"/>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70 UG HOT PINK</w:t>
            </w:r>
          </w:p>
        </w:tc>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NUMBER 57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7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UNDERGLAZE 570 HOT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rHeight w:val="541" w:hRule="atLeast"/>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TextBody"/>
              <w:rPr/>
            </w:pPr>
            <w:r>
              <w:rPr/>
              <w:t>OVEREXPOSURE TO CADMIUM BY INHALATION CAN RESULT IN A METALLIC TASTE IN THE MOUTH, HEADACHE, SHORTNESS OF BREATH, CHEST-PAIN, WEAKNESS, LEG PAINAS AND FLUID IN THE LUNGS. THESE SIGNS AND SYMPTOMS MAY BE DELAYED, SOMETIMES OCCURRING FOUR TO EIGHT HOURS FOLLOWING EXPOSURE. KIDNEY AND LIVER DAMAGE MAY ALSO OCCUR. SWALLOWING CAN RESULT IN SEVERE NAUSEA, VOMITING, DIARRHEA, STOMACH CRAMPS, SALIVATION, HEADACHE, MUSCLE CRAMPS AND DIZZINESS.</w:t>
            </w:r>
          </w:p>
          <w:p>
            <w:pPr>
              <w:pStyle w:val="Normal"/>
              <w:rPr>
                <w:rFonts w:ascii="Courier New" w:hAnsi="Courier New" w:cs="Courier New"/>
                <w:sz w:val="18"/>
                <w:szCs w:val="18"/>
                <w:lang w:val="en-GB"/>
              </w:rPr>
            </w:pPr>
            <w:r>
              <w:rPr>
                <w:rFonts w:cs="Courier New" w:ascii="Courier New" w:hAnsi="Courier New"/>
                <w:sz w:val="18"/>
                <w:szCs w:val="18"/>
                <w:lang w:val="en-GB"/>
              </w:rPr>
              <w:t>LONG TERM OVEREXPOSURE TO THE FUMES AND DUST OF CADMIUM HAVE BEEN ASSOCIATED WITH EMPHYSEMA, BRONCHITIS AND KIDNEY DAMAGE. CHRONIC OVEREXPOSURE TO THE METAL AND CADMIUM COMPOUNDS, SUCH AS CADMIUM OXIDE, CADMIUM SULFIDE, CADMIUM SULFATE AND CADMIUM CLORIDE, MAY RESULT IN LUNG CANCER, ALTHOUGH A DEFINITE CAUSE-EFFECT RELATIONSHIP HAS NOT BEEN FULLY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2:00Z</dcterms:created>
  <dc:creator>Spectrum Glazes</dc:creator>
  <dc:description/>
  <cp:keywords/>
  <dc:language>en-US</dc:language>
  <cp:lastModifiedBy>richard@spectrumglazes.com</cp:lastModifiedBy>
  <dcterms:modified xsi:type="dcterms:W3CDTF">2016-03-07T20:27:00Z</dcterms:modified>
  <cp:revision>8</cp:revision>
  <dc:subject/>
  <dc:title/>
</cp:coreProperties>
</file>