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18 UG TAUP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51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CERAMIC STAIN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68187-15-5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8 UG TAUP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4:00Z</dcterms:modified>
  <cp:revision>9</cp:revision>
  <dc:subject/>
  <dc:title/>
</cp:coreProperties>
</file>