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494"/>
        <w:gridCol w:w="3996"/>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8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3 ATOMIC TANGERINE</w:t>
            </w:r>
          </w:p>
        </w:tc>
        <w:tc>
          <w:tcPr>
            <w:tcW w:w="39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3</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350"/>
        <w:gridCol w:w="279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ORANG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3 ATOMIC TANGERIN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18:00Z</dcterms:modified>
  <cp:revision>11</cp:revision>
  <dc:subject/>
  <dc:title/>
</cp:coreProperties>
</file>