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260"/>
        <w:gridCol w:w="423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5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60 STAR SAPPHIRE</w:t>
            </w:r>
          </w:p>
        </w:tc>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60</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060"/>
        <w:gridCol w:w="900"/>
        <w:gridCol w:w="1620"/>
        <w:gridCol w:w="2880"/>
        <w:gridCol w:w="234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lC50 OF INGREDI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1-1</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ACK</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7-0</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990"/>
        <w:gridCol w:w="1080"/>
        <w:gridCol w:w="1980"/>
        <w:gridCol w:w="180"/>
        <w:gridCol w:w="225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1620"/>
        <w:gridCol w:w="378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8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60 STAR SAPPHIR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7:00Z</cp:lastPrinted>
  <dcterms:modified xsi:type="dcterms:W3CDTF">2016-03-07T20:18:00Z</dcterms:modified>
  <cp:revision>11</cp:revision>
  <dc:subject/>
  <dc:title/>
</cp:coreProperties>
</file>