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350"/>
        <w:gridCol w:w="414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439 TRUE BLUE</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439</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530"/>
        <w:gridCol w:w="2430"/>
        <w:gridCol w:w="234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LD50 OF INGREDIENTS</w:t>
              <w:tab/>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LC50 OF INGREDIEN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7-8</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1-1</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RO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9</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7-8</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440"/>
        <w:gridCol w:w="720"/>
        <w:gridCol w:w="360"/>
        <w:gridCol w:w="1800"/>
        <w:gridCol w:w="2070"/>
        <w:gridCol w:w="1260"/>
        <w:gridCol w:w="720"/>
        <w:gridCol w:w="2430"/>
      </w:tblGrid>
      <w:tr>
        <w:trPr/>
        <w:tc>
          <w:tcPr>
            <w:tcW w:w="108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51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1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N.A.</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rHeight w:val="647" w:hRule="exact"/>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39 TRUE BLUE</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TERATOGEN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3:01:00Z</dcterms:created>
  <dc:creator>Spectrum Glazes</dc:creator>
  <dc:description/>
  <cp:keywords/>
  <dc:language>en-US</dc:language>
  <cp:lastModifiedBy>richard@spectrumglazes.com</cp:lastModifiedBy>
  <cp:lastPrinted>2008-11-26T15:59:00Z</cp:lastPrinted>
  <dcterms:modified xsi:type="dcterms:W3CDTF">2016-03-07T20:14:00Z</dcterms:modified>
  <cp:revision>13</cp:revision>
  <dc:subject/>
  <dc:title/>
</cp:coreProperties>
</file>