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170"/>
        <w:gridCol w:w="432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4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433 BLUE LAGOON</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NUMBER 433</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620"/>
        <w:gridCol w:w="252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3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TLV/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7</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8</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4-28-5</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1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8-7</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BLU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9</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6-95-9</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433 BLUE LAGO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3:26:00Z</dcterms:created>
  <dc:creator>Spectrum Glazes</dc:creator>
  <dc:description/>
  <cp:keywords/>
  <dc:language>en-US</dc:language>
  <cp:lastModifiedBy>richard@spectrumglazes.com</cp:lastModifiedBy>
  <cp:lastPrinted>2008-11-26T15:57:00Z</cp:lastPrinted>
  <dcterms:modified xsi:type="dcterms:W3CDTF">2016-03-07T20:09:00Z</dcterms:modified>
  <cp:revision>11</cp:revision>
  <dc:subject/>
  <dc:title/>
</cp:coreProperties>
</file>