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350"/>
        <w:gridCol w:w="414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6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413 CHOC. BROWNIE</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PRODUCT IDENTIFICATION NUMBER 413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880"/>
        <w:gridCol w:w="900"/>
        <w:gridCol w:w="198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HAZARDOUS INGREDIENT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ROWN</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11</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88-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ACK</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7-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350"/>
        <w:gridCol w:w="810"/>
        <w:gridCol w:w="450"/>
        <w:gridCol w:w="1710"/>
        <w:gridCol w:w="2070"/>
        <w:gridCol w:w="720"/>
        <w:gridCol w:w="1260"/>
        <w:gridCol w:w="2430"/>
      </w:tblGrid>
      <w:tr>
        <w:trPr/>
        <w:tc>
          <w:tcPr>
            <w:tcW w:w="10800"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6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45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AND APPEARANCE ODOURLESS LIQUID</w:t>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THRESHOLD(PPM) N.A.</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 6.5-7</w:t>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EFF. WATER/OIL DIST.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413 CHOC. BROWNI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4:02:00Z</dcterms:created>
  <dc:creator>Spectrum Glazes</dc:creator>
  <dc:description/>
  <cp:keywords/>
  <dc:language>en-US</dc:language>
  <cp:lastModifiedBy>richard@spectrumglazes.com</cp:lastModifiedBy>
  <cp:lastPrinted>2008-11-26T15:50:00Z</cp:lastPrinted>
  <dcterms:modified xsi:type="dcterms:W3CDTF">2016-03-07T20:07:00Z</dcterms:modified>
  <cp:revision>11</cp:revision>
  <dc:subject/>
  <dc:title/>
</cp:coreProperties>
</file>