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PRODUCT IDENTIFIER : SPECTRUM LEAD FREE 401 SNOW WHITE </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PRODUCT IDENTIFICATION NUMBER 401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790"/>
        <w:gridCol w:w="900"/>
        <w:gridCol w:w="2070"/>
        <w:gridCol w:w="288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12</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2070"/>
        <w:gridCol w:w="1170"/>
        <w:gridCol w:w="81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9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HEMICAL STABILITY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INCOMPATIBILITY WITH OTHER SUBSTANCES</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01 SNOW WHIT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4:22:00Z</dcterms:created>
  <dc:creator>Spectrum Glazes</dc:creator>
  <dc:description/>
  <cp:keywords/>
  <dc:language>en-US</dc:language>
  <cp:lastModifiedBy>richard@spectrumglazes.com</cp:lastModifiedBy>
  <cp:lastPrinted>2008-11-26T15:46:00Z</cp:lastPrinted>
  <dcterms:modified xsi:type="dcterms:W3CDTF">2016-03-07T20:06:00Z</dcterms:modified>
  <cp:revision>11</cp:revision>
  <dc:subject/>
  <dc:title/>
</cp:coreProperties>
</file>