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7 LEAF GREEN</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417"/>
        <w:gridCol w:w="2410"/>
        <w:gridCol w:w="2578"/>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170"/>
        <w:gridCol w:w="990"/>
        <w:gridCol w:w="630"/>
        <w:gridCol w:w="1530"/>
        <w:gridCol w:w="207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990"/>
        <w:gridCol w:w="441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7 LEAF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6:00Z</cp:lastPrinted>
  <dcterms:modified xsi:type="dcterms:W3CDTF">2016-03-07T20:00:00Z</dcterms:modified>
  <cp:revision>10</cp:revision>
  <dc:subject/>
  <dc:title/>
</cp:coreProperties>
</file>