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Courier New" w:hAnsi="Courier New" w:cs="Courier New"/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Courier New" w:ascii="Courier New" w:hAnsi="Courier New"/>
          <w:b/>
          <w:bCs/>
          <w:sz w:val="24"/>
          <w:lang w:val="en-GB"/>
        </w:rPr>
        <w:t>MATERIAL SAFETY DATA SHEET</w:t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10"/>
        <w:gridCol w:w="189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5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1 - PRODUCT IDENTIFICATION AND USE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: SPECTRUM LEAD FREE STAIN 2220 CO.SI.BLU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CATION # 2220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USE : CERAMIC STAIN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MANUFACTURER'S NAME  SPECTRUM GLAZES INC. 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UPPLIER'S NAME  SPECTRUM GLAZES INC.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993"/>
        <w:gridCol w:w="1365"/>
        <w:gridCol w:w="2880"/>
        <w:gridCol w:w="2160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2 - HAZARDOUS INGREDIEN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HAZARDOUS 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CAS NUMB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D50 OF INGREDIENTS</w:t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 AND ROUT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C50 OF INGREDIENT</w:t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OBALT SILICATE BLUE Co S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345-16-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2160"/>
        <w:gridCol w:w="2070"/>
        <w:gridCol w:w="1980"/>
        <w:gridCol w:w="2430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3 - PHYSICAL DAT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YSICAL STATE POWDER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AND APPEARANC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LESS POWD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THRESHOLD(PPM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PRESSUR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mm Hg) N.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DENSIT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AIR=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VAPORATION RATE N.A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BOILING POINT(C) 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REEZING POINT(C)  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 N.A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GRAVITY N.A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OEFF. WATER/OIL DIST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1170"/>
        <w:gridCol w:w="2340"/>
        <w:gridCol w:w="306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99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4 - FIRE AND EXPLOSION DATA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LAMMABILITY YES__ NO X    FLAMES UNDER WHICH CONDITIONS : THIS PRODUCT DOES NOT SUPPORT COMBUSTION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EANS OF EXTINCTION NO SPECIAL MEANS REQUIRED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FLASHPOINT AND METHOD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ONE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UPP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LOW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UTOIGNITION TEMP.(C) N.A.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COMBUSTION PRODUCTS NONE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LOSION DATA N.A.    SENSITIVITY IMPACT N.A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CTIVITY TO STATIC DISCHARGE N.A.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5 - REACTIVITY DATA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HEMICAL STABILITY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 X  NO__   IF NO, UNDER WHICH CONDITION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NCOMPATIBILITY WITH OTHER SUBSTANCES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__  NO X   IF SO WHICH ONES REACTIVE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ACTIVITY AND UNDER WHAT CONDITIONS: NO REACTIVITY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DECOMPOSITION PRODUCT: MATERIAL IS STABLE, NO POLYMERIZATION BUT TOXIC FUMES MAY BE RELEASED WHEN                                      MATERIAL IS MELTED.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sectPr>
          <w:type w:val="nextPage"/>
          <w:pgSz w:w="12240" w:h="15840"/>
          <w:pgMar w:left="720" w:right="720" w:gutter="0" w:header="0" w:top="36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 SPECTRUM LEAD FREE STAIN 2220 CO.SI.BLUE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6 - TOXICOLOGICAL PROPERTI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OUTE OF ENTR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KIN CONTACT       SKIN ABSORPTION X     EYE CONTACT X    INHALATION       INGESTION X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FFECTS OF ACUTE EXPOSURE TO PRODUCT: CADMIUM, NICKEL, LEAD ARE LISTED AS SUSPECT CARCINOGENS.   THIS COMPOUND IS LOW IN ACUTE TOXICITY. PROLONGED EXPOSURE ABOVE                               OCCUPATIONAL LIMITS MAY CAUSE LUNG DAMAGE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FFECTS OF CHRONIC EXPOSURE TO PRODUCT: THE DUST MAY CAUSE EYE OR SKIN IRRITATION AND REDDENING. NOT LIKELY TO BE ABSORBED THROUGH THE SKIN.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OSURE LIMI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RRITANCY OF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ENSITIZATION TO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ARCINOGENICITY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RATOGENCIT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PRODUCTIVE TOX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UTAGEN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YNERGISTIC PRODUCTS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7 - PREVENTIVE MEASURES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ERSONAL PROTECTIVE EQUIPMENT: USE FUME HOODS WITH SUFFICIENT EXHAUST TO REMOVE MATERIAL FROM BREATHING ZON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GLOVES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ORK GLOV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RESPIRATOR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PPROVED DUST MAS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YE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AFETY GLASS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OOTWEAR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LOTHING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THER (SPECIFY)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NGINEERING CONTROLS (SPECIFY,EG. VENTILATION, ENCLOSED PROCESS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ENTILATION SHOULD BE USED WHEN SPRAYING STAINS.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LEAK AND SPILL PROCEDURE: SCOOP INTO SUITABLE RECEPTACLE. DO NOT WASH DOWN DRAIN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ASTE DISPOSAL: SEND TO APPROVED SITE IN ACCORDANCE WITH REGULATIONS.</w:t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NDLING PROCEDURES AND EQUIPMENT: NO SPECIAL EQUIPEMENT NEEDED. FOLLOW STANDARD PLANT HYGIENE PROCEDUR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TORAGE REQUIREMENTS: STORE IN DRY AREAS. 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PECIAL SHIPPING INFORMATION: PROTECT AGAINST PHYSICAL DAMAGE.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DOT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 LABEL NON-REGULATED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8 - FIRST AID MEASURE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MEASURES: THESE COLORS ARE INORGANIC PRODUCTS OF FUSION AT HIGH TEMPERATURES; AS A RESULT, THE INDIVIDUAL CONSTITUENTSARE RENDERED ESSENTIALLY INERT AND DO NOT EXHIBIT THE SAME CHEMICAL PROPERTIES AS IF THEY EXISTED IN THE PURE STAT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9 - PREPARATION DATE OF MS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EPARED BY (GROUP,DEPARTMENT,ETC.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CHNICAL DEPT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PHONE NUMBER: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905)695-83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DAT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5 OCTOBER 201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sectPr>
      <w:type w:val="continuous"/>
      <w:pgSz w:w="12240" w:h="15840"/>
      <w:pgMar w:left="720" w:right="720" w:gutter="0" w:header="0" w:top="360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2:00Z</dcterms:created>
  <dc:creator>Spectrum Glazes</dc:creator>
  <dc:description/>
  <cp:keywords/>
  <dc:language>en-US</dc:language>
  <cp:lastModifiedBy>richard@spectrumglazes.com</cp:lastModifiedBy>
  <dcterms:modified xsi:type="dcterms:W3CDTF">2016-03-08T15:19:00Z</dcterms:modified>
  <cp:revision>7</cp:revision>
  <dc:subject/>
  <dc:title/>
</cp:coreProperties>
</file>