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rFonts w:ascii="Courier New" w:hAnsi="Courier New" w:cs="Courier New"/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Courier New" w:ascii="Courier New" w:hAnsi="Courier New"/>
          <w:b/>
          <w:bCs/>
          <w:sz w:val="24"/>
          <w:lang w:val="en-GB"/>
        </w:rPr>
        <w:t>MATERIAL SAFETY DATA SHEET</w:t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10"/>
        <w:gridCol w:w="189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5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1 - PRODUCT IDENTIFICATION AND USE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ER: SPECTRUM LEAD FREE STAIN 2210 CO.BLAC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IDENTIFICATION # 2210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ODUCT USE : CERAMIC STAIN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MANUFACTURER'S NAME  SPECTRUM GLAZES INC. 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UPPLIER'S NAME  SPECTRUM GLAZES INC.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ET ADDRESS: 273 BOWES RD, UNIT A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ITY:  CONCORD         PROVINCE: ONTARI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OSTAL CODE: L4K1H8 EMERGENCY TEL(905)695-835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993"/>
        <w:gridCol w:w="1365"/>
        <w:gridCol w:w="2880"/>
        <w:gridCol w:w="216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2 - HAZARDOUS INGREDIEN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3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HAZARDOUS 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37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CAS NUMB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D50 OF INGREDIENTS</w:t>
            </w:r>
          </w:p>
          <w:p>
            <w:pPr>
              <w:pStyle w:val="Normal"/>
              <w:tabs>
                <w:tab w:val="clear" w:pos="720"/>
                <w:tab w:val="center" w:pos="132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 AND ROUT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LC50 OF INGREDIENT</w:t>
            </w:r>
          </w:p>
          <w:p>
            <w:pPr>
              <w:pStyle w:val="Normal"/>
              <w:tabs>
                <w:tab w:val="clear" w:pos="720"/>
                <w:tab w:val="center" w:pos="96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  <w:t>(SPECIFY SPECI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LACK STAIN Co Fe Ni C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68186-97-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160"/>
        <w:gridCol w:w="2070"/>
        <w:gridCol w:w="1980"/>
        <w:gridCol w:w="2430"/>
      </w:tblGrid>
      <w:tr>
        <w:trPr/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3 - PHYSICAL DAT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YSICAL STATE POWDER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AND APPEARANC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LESS POWD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DOUR THRESHOLD(PPM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PRESSUR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mm Hg) N.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APOUR DENSIT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AIR=1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VAPORATION RATE N.A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BOILING POINT(C) 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REEZING POINT(C)  N.A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H N.A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GRAVITY N.A.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OEFF. WATER/OIL DIST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.A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1170"/>
        <w:gridCol w:w="2340"/>
        <w:gridCol w:w="306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995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4 - FIRE AND EXPLOSION DATA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LAMMABILITY YES__ NO X    FLAMES UNDER WHICH CONDITIONS : THIS PRODUCT DOES NOT SUPPORT COMBUSTION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EANS OF EXTINCTION NO SPECIAL MEANS REQUIRE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FLASHPOINT AND METHOD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NONE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UPP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LOWER FLAMMABLE LIMIT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% BY VOLUME) N.A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UTOIGNITION TEMP.(C) N.A.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COMBUSTION PRODUCTS NONE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LOSION DATA N.A.    SENSITIVITY IMPACT N.A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CTIVITY TO STATIC DISCHARGE N.A.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5 - REACTIVITY DATA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CHEMICAL STABILITY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 X  NO__   IF NO, UNDER WHICH CONDITION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NCOMPATIBILITY WITH OTHER SUBSTANCES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YES__  NO X   IF SO WHICH ONES REACTIVE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ACTIVITY AND UNDER WHAT CONDITIONS: NO REACTIVITY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ZARDOUS DECOMPOSITION PRODUCT: MATERIAL IS STABLE, NO POLYMERIZATION BUT TOXIC FUMES MAY BE RELEASED WHEN                                      MATERIAL IS MELTED.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sectPr>
          <w:type w:val="nextPage"/>
          <w:pgSz w:w="12240" w:h="15840"/>
          <w:pgMar w:left="720" w:right="720" w:gutter="0" w:header="0" w:top="36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RODUCT IDENTIFIER SPECTRUM LEAD FREE STAIN 2210 CO.BLACK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23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ab/>
              <w:t>SECTION 6 - TOXICOLOGICAL PROPERT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OUTE OF ENTRY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KIN CONTACT       SKIN ABSORPTION X     EYE CONTACT X    INHALATION       INGESTION X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FFECTS OF ACUTE EXPOSURE TO PRODUCT: CADMIUM, NICKEL, LEAD ARE LISTED AS SUSPECT CARCINOGENS.   THIS COMPOUND IS LOW IN ACUTE TOXICITY. PROLONGED EXPOSURE ABOVE                               OCCUPATIONAL LIMITS MAY CAUSE LUNG DAMAGE.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FFECTS OF CHRONIC EXPOSURE TO PRODUCT: THE DUST MAY CAUSE EYE OR SKIN IRRITATION AND REDDENING. NOT LIKELY TO BE ABSORBED THROUGH THE SKIN. 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XPOSURE LIMI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IRRITANCY OF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ENSITIZATION TO PRODU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ARCINOGENICITY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RATOGENCIT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REPRODUCTIVE TOX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MUTAGENIC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YNERGISTIC PRODUCTS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7 - PREVENTIVE MEASURES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ERSONAL PROTECTIVE EQUIPMENT: USE FUME HOODS WITH SUFFICIENT EXHAUST TO REMOVE MATERIAL FROM BREATHING ZON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GLOVES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ORK GLOV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RESPIRATOR (SPECIFY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APPROVED DUST MAS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EYE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AFETY GLASS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FOOTWEAR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CLOTHING (SPECIFY)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OTHER (SPECIFY)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ENGINEERING CONTROLS (SPECIFY,EG. VENTILATION, ENCLOSED PROCESS)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VENTILATION SHOULD BE USED WHEN SPRAYING STAINS.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LEAK AND SPILL PROCEDURE: SCOOP INTO SUITABLE RECEPTACLE. DO NOT WASH DOWN DRAIN.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WASTE DISPOSAL: SEND TO APPROVED SITE IN ACCORDANCE WITH REGULATIONS.</w:t>
            </w:r>
          </w:p>
          <w:p>
            <w:pPr>
              <w:pStyle w:val="Normal"/>
              <w:spacing w:before="0" w:after="58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HANDLING PROCEDURES AND EQUIPMENT: NO SPECIAL EQUIPEMENT NEEDED. FOLLOW STANDARD PLANT HYGIENE PROCEDUR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TORAGE REQUIREMENTS: STORE IN DRY AREAS. 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SPECIAL SHIPPING INFORMATION: PROTECT AGAINST PHYSICAL DAMAGE.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DOT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 LABEL NON-REGULATED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52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8 - FIRST AID MEASURES</w:t>
            </w:r>
          </w:p>
        </w:tc>
      </w:tr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PECIFIC MEASURES: THESE COLORS ARE INORGANIC PRODUCTS OF FUSION AT HIGH TEMPERATURES; AS A RESULT, THE INDIVIDUAL CONSTITUENTSARE RENDERED ESSENTIALLY INERT AND DO NOT EXHIBIT THE SAME CHEMICAL PROPERTIES AS IF THEY EXISTED IN THE PURE STATE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8"/>
          <w:szCs w:val="18"/>
          <w:lang w:val="en-GB"/>
        </w:rPr>
      </w:pPr>
      <w:r>
        <w:rPr>
          <w:rFonts w:cs="Courier New" w:ascii="Courier New" w:hAnsi="Courier New"/>
          <w:vanish/>
          <w:sz w:val="18"/>
          <w:szCs w:val="18"/>
          <w:lang w:val="en-GB"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80" w:leader="none"/>
              </w:tabs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n-GB"/>
              </w:rPr>
              <w:t>SECTION 9 - PREPARATION DATE OF MSD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PREPARED BY (GROUP,DEPARTMENT,ETC.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ECHNICAL DEPT.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 xml:space="preserve">PHONE NUMBER: 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905)695-83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spacing w:before="0" w:after="58"/>
              <w:rPr>
                <w:rFonts w:ascii="Courier New" w:hAnsi="Courier New" w:cs="Courier New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15 OCTOBER 201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sectPr>
      <w:type w:val="continuous"/>
      <w:pgSz w:w="12240" w:h="15840"/>
      <w:pgMar w:left="720" w:right="720" w:gutter="0" w:header="0" w:top="360" w:footer="0" w:bottom="1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36:00Z</dcterms:created>
  <dc:creator>Spectrum Glazes</dc:creator>
  <dc:description/>
  <cp:keywords/>
  <dc:language>en-US</dc:language>
  <cp:lastModifiedBy>richard@spectrumglazes.com</cp:lastModifiedBy>
  <dcterms:modified xsi:type="dcterms:W3CDTF">2016-03-08T15:19:00Z</dcterms:modified>
  <cp:revision>7</cp:revision>
  <dc:subject/>
  <dc:title/>
</cp:coreProperties>
</file>