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10"/>
        <w:gridCol w:w="189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23 TURQUOIS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23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993"/>
        <w:gridCol w:w="1365"/>
        <w:gridCol w:w="2880"/>
        <w:gridCol w:w="216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ZIRCON VANADIUM BLUE Zr Vn S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68186-95-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070"/>
        <w:gridCol w:w="1980"/>
        <w:gridCol w:w="243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1170"/>
        <w:gridCol w:w="2340"/>
        <w:gridCol w:w="306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 SPECTRUM LEAD FREE STAIN 2223 TURQUOIS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2:00Z</dcterms:created>
  <dc:creator>Spectrum Glazes</dc:creator>
  <dc:description/>
  <cp:keywords/>
  <dc:language>en-US</dc:language>
  <cp:lastModifiedBy>richard@spectrumglazes.com</cp:lastModifiedBy>
  <dcterms:modified xsi:type="dcterms:W3CDTF">2016-03-08T15:19:00Z</dcterms:modified>
  <cp:revision>8</cp:revision>
  <dc:subject/>
  <dc:title/>
</cp:coreProperties>
</file>