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03 IRON BLACK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0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3 IRON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6: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