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6 DEEP CRIMS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7-10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309-37-1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6 DEEP CRIMS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1: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