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58 WIN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2058</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8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4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r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8-3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n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2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8282-10-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AIN Co/Al</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e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37-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5-3.5</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PRODUCT IDENTIFIER SPECTRUM LEAD FREE STAIN 2058 WINE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ACUTE EXPOSURE TO PRODUCT: CADMIUM, NICKEL, LEAD ARE LISTED AS SUSPECT CARCINOGENS.                                                        THIS COMPOUND IS LOW IN ACUTE TOXICITY. PROLONGED EXPOSURE ABOVE                                               OCCUPATIONAL LIMITS MAY CAUSE LUNG DAMA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FFECTS OF CHRONIC EXPOSURE TO PRODUCT: THE DUST MAY CAUSE EYE OR SKIN IRRITATION AND REDDENING.                                                        NOT LIKELY TO BE ABSORBED THROUGH THE SKIN.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ERSONAL PROTECTIVE EQUIPMENT: USE FUME HOODS WITH SUFFICIENT EXHAUST TO REMOVE MATERIAL FROM BREATHING ZON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50:00Z</dcterms:created>
  <dc:creator>Spectrum Glazes</dc:creator>
  <dc:description/>
  <cp:keywords/>
  <dc:language>en-US</dc:language>
  <cp:lastModifiedBy>richard@spectrumglazes.com</cp:lastModifiedBy>
  <dcterms:modified xsi:type="dcterms:W3CDTF">2016-03-08T15:07:00Z</dcterms:modified>
  <cp:revision>7</cp:revision>
  <dc:subject/>
  <dc:title/>
</cp:coreProperties>
</file>