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3 Soft Aqu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Yellow</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Light Blu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3 Soft Aqu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5: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