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13 Cobalt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1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Blu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13 Cobal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39: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