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4 Chrome Gree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Gree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909-7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4 Chro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40: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7</cp:revision>
  <dc:subject/>
  <dc:title/>
</cp:coreProperties>
</file>