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710"/>
        <w:gridCol w:w="378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465 LIGHT CELADON</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DUCT IDENTIFICATION NUMBER 1465</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60-6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4-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6-8</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0.5-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4-28-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0.5-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Zn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4-1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ERAMIC STAIN -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0.5-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68186-95-8 </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465 LIGHT CELAD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 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9:28:00Z</dcterms:created>
  <dc:creator>Spectrum Glazes</dc:creator>
  <dc:description/>
  <cp:keywords/>
  <dc:language>en-US</dc:language>
  <cp:lastModifiedBy>richard@spectrumglazes.com</cp:lastModifiedBy>
  <cp:lastPrinted>2004-05-03T14:05:00Z</cp:lastPrinted>
  <dcterms:modified xsi:type="dcterms:W3CDTF">2016-03-07T21:24:00Z</dcterms:modified>
  <cp:revision>5</cp:revision>
  <dc:subject/>
  <dc:title/>
</cp:coreProperties>
</file>