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2061"/>
        <w:gridCol w:w="3429"/>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GLAZE 1276 FIRE ENGINE RED</w:t>
            </w:r>
          </w:p>
        </w:tc>
        <w:tc>
          <w:tcPr>
            <w:tcW w:w="34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CATION # 1276</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350"/>
        <w:gridCol w:w="279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6-7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6</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14</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14</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1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NCAPSULATED STAIN -RED</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2828-62-7</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1276 FIRE ENGINE RED</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5:04:00Z</dcterms:created>
  <dc:creator>Spectrum Glazes</dc:creator>
  <dc:description/>
  <cp:keywords/>
  <dc:language>en-US</dc:language>
  <cp:lastModifiedBy>richard@spectrumglazes.com</cp:lastModifiedBy>
  <dcterms:modified xsi:type="dcterms:W3CDTF">2016-03-07T21:18:00Z</dcterms:modified>
  <cp:revision>5</cp:revision>
  <dc:subject/>
  <dc:title/>
</cp:coreProperties>
</file>