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5 TEXTURE MOONSCA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TiO2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PRODUCT IDENTIFIER SPECTRUM LEAD FREE 1115 TEXTURE MOONSCAP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7:00Z</dcterms:modified>
  <cp:revision>9</cp:revision>
  <dc:subject/>
  <dc:title/>
</cp:coreProperties>
</file>