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62 TEXTURE BURGUNDY</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PRODUCT IDENTIFICATION NUMBER 1162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0-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8-1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PINK</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8282-10-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V2O5</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62-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PRODUCT IDENTIFIER SPECTRUM LEAD FREE 1162 TEXTURE BURGUNDY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22:00Z</dcterms:created>
  <dc:creator>Spectrum Glazes</dc:creator>
  <dc:description/>
  <cp:keywords/>
  <dc:language>en-US</dc:language>
  <cp:lastModifiedBy>richard@spectrumglazes.com</cp:lastModifiedBy>
  <cp:lastPrinted>2004-05-03T14:12:00Z</cp:lastPrinted>
  <dcterms:modified xsi:type="dcterms:W3CDTF">2016-03-07T21:14:00Z</dcterms:modified>
  <cp:revision>9</cp:revision>
  <dc:subject/>
  <dc:title/>
</cp:coreProperties>
</file>