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620"/>
        <w:gridCol w:w="38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9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3 TEXTURE MILK HONEY</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3 TEXTURE MILK HON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1:00Z</cp:lastPrinted>
  <dcterms:modified xsi:type="dcterms:W3CDTF">2016-03-07T21:07:00Z</dcterms:modified>
  <cp:revision>9</cp:revision>
  <dc:subject/>
  <dc:title/>
</cp:coreProperties>
</file>