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138 CLEAR CRACKL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13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9-5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2-3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6-2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BaO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ZnO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138 CLEAR CRACKL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NOT MEASURABL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RRITANCY OF PRODUC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 KNOWN</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ENSITIZATION TO PRODUC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 KNOWN</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ARCINOGENI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 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NONE KNOW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EPRODUCTIVE TOXI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 KNOWN</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MUTAGENI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 KNOWN</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YNERGISTIC PRODUC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 KNOWN</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3:05:00Z</dcterms:created>
  <dc:creator>Spectrum Glazes</dc:creator>
  <dc:description/>
  <cp:keywords/>
  <dc:language>en-US</dc:language>
  <cp:lastModifiedBy>richard@spectrumglazes.com</cp:lastModifiedBy>
  <dcterms:modified xsi:type="dcterms:W3CDTF">2016-03-07T21:29:00Z</dcterms:modified>
  <cp:revision>10</cp:revision>
  <dc:subject/>
  <dc:title/>
</cp:coreProperties>
</file>